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254"/>
        <w:ind w:left="158" w:hanging="0"/>
        <w:rPr>
          <w:b/>
          <w:b/>
          <w:bCs/>
          <w:spacing w:val="-8"/>
          <w:sz w:val="24"/>
          <w:szCs w:val="24"/>
          <w:u w:val="single"/>
        </w:rPr>
      </w:pPr>
      <w:r>
        <w:rPr>
          <w:b/>
          <w:bCs/>
          <w:spacing w:val="-8"/>
          <w:sz w:val="24"/>
          <w:szCs w:val="24"/>
          <w:u w:val="single"/>
        </w:rPr>
        <w:t>1.   Работы и услуги оказываемые ТСЖ «На Ясенской» по содержанию и ремонту</w:t>
      </w:r>
    </w:p>
    <w:p>
      <w:pPr>
        <w:pStyle w:val="Normal"/>
        <w:shd w:fill="FFFFFF" w:val="clear"/>
        <w:spacing w:lineRule="exact" w:line="254"/>
        <w:ind w:left="120" w:firstLine="2184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общего имущества в многоквартирном доме </w:t>
      </w:r>
    </w:p>
    <w:p>
      <w:pPr>
        <w:pStyle w:val="Normal"/>
        <w:shd w:fill="FFFFFF" w:val="clear"/>
        <w:spacing w:lineRule="exact" w:line="254"/>
        <w:ind w:left="120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exact" w:line="254"/>
        <w:ind w:left="120" w:hanging="0"/>
        <w:rPr/>
      </w:pPr>
      <w:r>
        <w:rPr>
          <w:b/>
          <w:bCs/>
          <w:sz w:val="24"/>
          <w:szCs w:val="24"/>
        </w:rPr>
        <w:t xml:space="preserve">1.1.   </w:t>
      </w:r>
      <w:r>
        <w:rPr>
          <w:b/>
          <w:bCs/>
          <w:spacing w:val="-8"/>
          <w:sz w:val="24"/>
          <w:szCs w:val="24"/>
        </w:rPr>
        <w:t xml:space="preserve">Услуги, оказываемые в отношении общего имущества собственников помещений </w:t>
      </w:r>
      <w:r>
        <w:rPr>
          <w:b/>
          <w:bCs/>
          <w:spacing w:val="-7"/>
          <w:sz w:val="24"/>
          <w:szCs w:val="24"/>
        </w:rPr>
        <w:t xml:space="preserve">в многоквартирном доме, из числа услуг, указанных в Правилах содержания общего имущества в многоквартирном доме, утверждённых Постановлением Правительства </w:t>
      </w:r>
      <w:r>
        <w:rPr>
          <w:b/>
          <w:bCs/>
          <w:sz w:val="24"/>
          <w:szCs w:val="24"/>
        </w:rPr>
        <w:t xml:space="preserve">РФ от 13 августа 2006 г. </w:t>
      </w:r>
      <w:r>
        <w:rPr>
          <w:sz w:val="24"/>
          <w:szCs w:val="24"/>
        </w:rPr>
        <w:t xml:space="preserve">№ </w:t>
      </w:r>
      <w:r>
        <w:rPr>
          <w:b/>
          <w:bCs/>
          <w:sz w:val="24"/>
          <w:szCs w:val="24"/>
        </w:rPr>
        <w:t>491:</w:t>
      </w:r>
    </w:p>
    <w:p>
      <w:pPr>
        <w:pStyle w:val="Normal"/>
        <w:spacing w:lineRule="exact" w:line="1" w:before="0" w:after="245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3782"/>
        <w:gridCol w:w="4915"/>
      </w:tblGrid>
      <w:tr>
        <w:trPr>
          <w:trHeight w:val="533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0" w:right="96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именование работ (услуг)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бот (услуг)</w:t>
            </w:r>
          </w:p>
        </w:tc>
      </w:tr>
      <w:tr>
        <w:trPr>
          <w:trHeight w:val="1291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мотр общего имуществ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осмотров конструктивных элементов здания, проведение осмотра состояния инженерных систем, оформление актов осмотра, осмотр коллективных приборов учёта.</w:t>
            </w:r>
          </w:p>
        </w:tc>
      </w:tr>
      <w:tr>
        <w:trPr>
          <w:trHeight w:val="81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вещение помещений общего пользовани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ехническое обслуживание системы электроснабжения, в части освещения МОП. Замена ламп, включателей, протяжка контактов.</w:t>
            </w:r>
          </w:p>
        </w:tc>
      </w:tr>
      <w:tr>
        <w:trPr>
          <w:trHeight w:val="1315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установленных законодательством РФ температуры и влажности в помещениях общего пользования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гулировка и наладка системы отопления, проветривание помещений общего пользования в летний период. Проверка работы вентиляции. Замеры температуры воздуха, и составление актов по заявлениям.</w:t>
            </w:r>
          </w:p>
        </w:tc>
      </w:tr>
      <w:tr>
        <w:trPr>
          <w:trHeight w:val="2389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и санитарно-гигиеническая очистка помещений общего пользования, а также земельного участка, входящего в состав общего имущества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метание и влажная уборка полов во всех помещениях общего пользования, кабины лифта,   протирка пыли с колпаков светильников, подоконников в помещениях общего пользования, мытье и протирка дверей и окон в помещениях общего пользования. Земельные участки, на которых расположены многоквартирные дома не входят в состав общего имущества многоквартирных домов (работы по уборке земельных участков производятся в целях содержания, см. пункт 3.2.).</w:t>
            </w:r>
          </w:p>
        </w:tc>
      </w:tr>
      <w:tr>
        <w:trPr>
          <w:trHeight w:val="792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и вывоз твёрдых и жидких бытовых отходов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бор и вывоз твёрдых и жидких бытовых отходов, очистка контейнерных площадок, вывоз крупногабаритного мусора.</w:t>
            </w:r>
          </w:p>
        </w:tc>
      </w:tr>
      <w:tr>
        <w:trPr>
          <w:trHeight w:val="2056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мер пожарной безопасности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ведение противопожарного инструктажа граждан, распространение памяток по пожарной безопасности. Направление предложений собственникам многоквартирных домов о проведении противопожарных мероприятий. Направление уведомлений о необходимости устранения недостатков выявленных в ходе осмотров, в ходе проверок надзорных органов.</w:t>
            </w:r>
          </w:p>
        </w:tc>
      </w:tr>
      <w:tr>
        <w:trPr>
          <w:trHeight w:val="1990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и уход за элементами озеленения и благоустройства, а также иными предназначенными для обслуживания, эксплуатации и благоустройства этого многоквартирного дома объектами, расположенными на земельном участке, входящем в состав общего имущества.</w:t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ельные участки, на которых расположены многоквартирные дома не входят в состав общего имущества многоквартирных домов (работы по содержанию и уходу за элементами озеленения и благоустройства земельных участков производятся в целях содержания, см. пункт 3.2.).</w:t>
            </w:r>
          </w:p>
        </w:tc>
      </w:tr>
      <w:tr>
        <w:trPr>
          <w:trHeight w:val="9497" w:hRule="exac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ение            текущего            и</w:t>
            </w:r>
          </w:p>
          <w:p>
            <w:pPr>
              <w:pStyle w:val="Normal"/>
              <w:rPr/>
            </w:pPr>
            <w:r>
              <w:rPr/>
              <w:t>капитального ремонта, подготовки к сезонной            эксплуатации            и</w:t>
            </w:r>
          </w:p>
          <w:p>
            <w:pPr>
              <w:pStyle w:val="Normal"/>
              <w:rPr/>
            </w:pPr>
            <w:r>
              <w:rPr/>
              <w:t>содержание     общего     имущества многоквартирного до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текущего и капитального ремонта осуществляется по решению общего собрания собственников в многоквартирном доме.</w:t>
            </w:r>
          </w:p>
          <w:p>
            <w:pPr>
              <w:pStyle w:val="Normal"/>
              <w:rPr/>
            </w:pPr>
            <w:r>
              <w:rPr/>
              <w:t>В рамках текущего ремонта производятся следующие виды работ: ремонт кровли, цокольного перекрытия, крылец, входных дверей с установкой запирающих устройств, ремонт цоколя, мест общего пользования, ремонт и теплоизоляция систем тепло-водо-электоснабжения и водоотведения, обустройство заземляющего контура, выполнение                 мероприятий                 по энергосбережению, в частности установка автоматических включателей (датчики движения, фотореле) на системе освещения мест общего пользования, установка энергосберегающих светильников.</w:t>
            </w:r>
          </w:p>
          <w:p>
            <w:pPr>
              <w:pStyle w:val="Normal"/>
              <w:rPr/>
            </w:pPr>
            <w:r>
              <w:rPr/>
              <w:t>В рамках подготовки к осенне-зимнему периоду производятся следующие виды работ: прочистка вентиляционных каналов, проверка состояния продухов в цоколях зданий, укрепление входных дверей промывка, испытание и регулирование системы центрального отопления, ревизия запорной арматуры систем тепло-водоснабжения, профилактика оборудования системы электроснабжения.</w:t>
            </w:r>
          </w:p>
          <w:p>
            <w:pPr>
              <w:pStyle w:val="Normal"/>
              <w:rPr/>
            </w:pPr>
            <w:r>
              <w:rPr/>
              <w:t>В рамках содержания общего имущества производятся следующие виды работ: техническое и диспетчерское обслуживание лифтового       оборудования,       обеспечение освидетельствования лифтов, аварийно-</w:t>
              <w:br/>
              <w:t>диспетчерское обслуживание, устранение</w:t>
              <w:br/>
              <w:t>незначительных неисправностей в системах</w:t>
              <w:br/>
              <w:t>водопровода и канализации, теплоснабжения,</w:t>
              <w:br/>
              <w:t>электроснабжения, техническое обслуживание</w:t>
              <w:br/>
              <w:t>запирающих      устройств,</w:t>
              <w:tab/>
              <w:t>техническое обслуживание оборудования коллективных телевизионных антенн, замеры сопротивления изоляции, замеры работы вентиляции в жилых помещениях, уборка от мусора чердачного и цокольного помещений, проветривание цокольного и чердачного помещений в летний период, техническое обслуживание коллективных приборов учёта, поверка коллективных приборов учёта, уборка от снега и наледи входных крылец, очистка урн от мусора, установка пружин и доводчиков на входные двер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24"/>
          <w:szCs w:val="24"/>
        </w:rPr>
        <w:t>2.2.   Услуги, связанные с достижением целей управления многоквартирным домом, которые оказываются ТСЖ, в том числе:</w:t>
      </w:r>
    </w:p>
    <w:p>
      <w:pPr>
        <w:pStyle w:val="Normal"/>
        <w:spacing w:lineRule="exact" w:line="1" w:before="0" w:after="163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tbl>
      <w:tblPr>
        <w:tblW w:w="83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54"/>
        <w:gridCol w:w="3346"/>
        <w:gridCol w:w="4238"/>
      </w:tblGrid>
      <w:tr>
        <w:trPr>
          <w:trHeight w:val="614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именование услуг (работ)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став услуг (работ)</w:t>
            </w:r>
          </w:p>
        </w:tc>
      </w:tr>
      <w:tr>
        <w:trPr>
          <w:trHeight w:val="1925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ржание    земельного    участка определённого   общим   собранием собственников в целях содержания.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борка мусора, очистка тротуаров от снега и наледи,   посыпание  тротуаров   пескосоляной смесью, механизированная уборка проездов и стоянок, вывоз и утилизация снега, высадка цветов в летний        период,        стрижка        газонов, восстановление     ограждения.</w:t>
            </w:r>
          </w:p>
        </w:tc>
      </w:tr>
      <w:tr>
        <w:trPr>
          <w:trHeight w:val="5448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          многоквартирным домом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лючение договоров  с собственниками  и нанимателями,     заключение    договоров     с подрядчиками,                 расчет        платежей, предоставление        расчетных        квитанций абонентам, приём платежей,   осуществление контроля  выполнения  работ подрядчиками, расчет    с    подрядчиками,    ведение    учёта выполняемых   работ,    подготовка   отчётов, ведение  претензионно-исковой     работы   по взысканию   задолженности,          работа   по заявлениям      и      жалобам,      работа      по предписаниям надзорных органов, ведение и хранение    технической    документации     на многоквартирный          дом,          размещение объявлений,    доведение    информации    по предоставляемым услугам   в соответствии с действующим                     законодательством, методическое обеспечение проведения общих собраний    собственников,    предоставление информации   по   запросу   собственников   и нанимателей, ведение реестра собственников, направление предложений собственникам по энергосбережению.</w:t>
            </w:r>
          </w:p>
        </w:tc>
      </w:tr>
      <w:tr>
        <w:trPr>
          <w:trHeight w:val="4265" w:hRule="exact"/>
        </w:trPr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слуги,          оказываемые          по обеспечению          поставки          в многоквартирные                      дома коммунальных ресурсов</w:t>
            </w:r>
          </w:p>
        </w:tc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лючение          договоров           с  РСО на поставку коммунальных ресурсов,  расчёт платежей  предоставление квитанций,    приём    платежей,    расчёт    за поставленные коммунальные ресурсы, снятие и      обработка      показаний      коллективных приборов учёта, снятие и обработка показаний индивидуальных            приборов            учёта электроэнергии    расположенных    в    местах общего  пользования,   приёмка  и  обработка показаний  индивидуальных приборов учёта,  ведение      учёта      и      анализа      объёмов</w:t>
              <w:br/>
              <w:t>коммунальных    ресурсов,</w:t>
              <w:tab/>
              <w:t>подготовка    и направление        отчётов        по        объёмам</w:t>
              <w:br/>
              <w:t>коммунальных</w:t>
              <w:tab/>
              <w:t>ресурсов,</w:t>
              <w:tab/>
              <w:t>ведение претензионно-исковой     работы     в     случае</w:t>
              <w:br/>
              <w:t>нарушения</w:t>
              <w:tab/>
              <w:t>условий</w:t>
              <w:tab/>
              <w:t xml:space="preserve"> договора ресурсоснабжающей организаци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8:37:00Z</dcterms:created>
  <dc:creator>SerMax</dc:creator>
  <dc:description/>
  <cp:keywords/>
  <dc:language>en-US</dc:language>
  <cp:lastModifiedBy>Речкунова</cp:lastModifiedBy>
  <dcterms:modified xsi:type="dcterms:W3CDTF">2014-02-13T13:27:00Z</dcterms:modified>
  <cp:revision>9</cp:revision>
  <dc:subject/>
  <dc:title/>
</cp:coreProperties>
</file>